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EXO IX - MODELO DE PROPOSTA COMERCIA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ISO DE CONTRATAÇÃO DIRETA Nº XX/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ADMINISTRATIVO Nº XX/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ensa de licitação conforme art. 75, inc. II da Lei nº 14.133/2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1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675"/>
        <w:gridCol w:w="1127"/>
        <w:gridCol w:w="1610"/>
        <w:gridCol w:w="1538"/>
        <w:gridCol w:w="1418"/>
        <w:gridCol w:w="1413"/>
      </w:tblGrid>
      <w:tr>
        <w:trPr>
          <w:trHeight w:val="66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ESPECIFICAÇÃ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QUANTIDADE POR EVENT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QUANTIDADE AN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VALOR POR EV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VALOR ANUAL</w:t>
            </w:r>
          </w:p>
        </w:tc>
      </w:tr>
      <w:tr>
        <w:trPr>
          <w:trHeight w:val="20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egoe UI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t-PT"/>
              </w:rPr>
              <w:t>PALCO TABLAD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 xml:space="preserve">O Palco deve oferecer e apresentar em boas condiçoes de uso: TABLADO medindo 09x06 (54M2) em estrutura metálica,  com guarda corpo no fundo e nas laterais e com escada de acesso. Altura do chão ao assoalho é de 0.80cm e ART .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val="pt-PT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 w:eastAsia="pt-B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374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t-PT"/>
              </w:rPr>
              <w:t>SOM E ILUMINAÇÃ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 xml:space="preserve">O Som e Iuminação devem oferecer e apresentar em boas condiçoes de uso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2 pa com grave de 18 e medio agu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 Trelica em go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4 moving bean 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Retorno de palc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cortina de l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 xml:space="preserve">- microfones normais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cabos referentes a seus respectivos equipament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caixas,microfones e da energ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Mesa de so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Microfone Condensador 14 unidad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Pedestais  de Microf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Canhao de luz branca e colorid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17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t-PT"/>
              </w:rPr>
              <w:t>BRINQUEDOS INFLAVEI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Os Brinquedos devem oferecer e apresentarem boas condiçoes de uso:  - Touro Mecanic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Tobogã Comu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Tobogã Tubara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>- Jacare Inflav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 xml:space="preserve">- Cama elastic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PT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te a 5 horas disponível no evento;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131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egoe UI" w:cs="Times New Roman"/>
                <w:b/>
                <w:b/>
                <w:sz w:val="20"/>
                <w:szCs w:val="20"/>
                <w:lang w:val="pt-PT" w:eastAsia="pt-BR"/>
              </w:rPr>
            </w:pPr>
            <w:r>
              <w:rPr>
                <w:rFonts w:eastAsia="Segoe UI" w:cs="Times New Roman" w:ascii="Times New Roman" w:hAnsi="Times New Roman"/>
                <w:b/>
                <w:sz w:val="20"/>
                <w:szCs w:val="20"/>
                <w:lang w:val="pt-PT" w:eastAsia="pt-BR"/>
              </w:rPr>
              <w:t>ATRAÇÃO MUSICA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egoe UI" w:cs="Times New Roman"/>
                <w:sz w:val="20"/>
                <w:szCs w:val="20"/>
                <w:lang w:val="pt-PT" w:eastAsia="pt-BR"/>
              </w:rPr>
            </w:pPr>
            <w:r>
              <w:rPr>
                <w:rFonts w:eastAsia="Segoe UI" w:cs="Times New Roman" w:ascii="Times New Roman" w:hAnsi="Times New Roman"/>
                <w:sz w:val="20"/>
                <w:szCs w:val="20"/>
                <w:lang w:val="pt-PT" w:eastAsia="pt-BR"/>
              </w:rPr>
              <w:t>Artistas nao consagrados (pagode, com artistas locais nao consagrados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0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Show com duração de 2 horas;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13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lang w:val="pt-PT"/>
              </w:rPr>
              <w:t>ATRAÇÃO MUSICA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egoe UI" w:cs="Times New Roman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sz w:val="20"/>
                <w:szCs w:val="20"/>
                <w:lang w:eastAsia="pt-BR"/>
              </w:rPr>
              <w:t>Atração Musical artistas não consagrados-Dupla Sertaneja com artistas locais e Regionai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0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Show com duração de 2 horas;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13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lang w:val="pt-PT"/>
              </w:rPr>
              <w:t>ATRAÇÃO MUSICA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sz w:val="20"/>
                <w:szCs w:val="20"/>
                <w:lang w:eastAsia="pt-BR"/>
              </w:rPr>
              <w:t>Atração Musical artistas não consagrados solo com artistas Locais e Regionai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0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Show com duração de 2 horas;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131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lang w:val="pt-PT"/>
              </w:rPr>
              <w:t>ATRAÇÃO MUSICA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egoe UI" w:cs="Times New Roman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sz w:val="20"/>
                <w:szCs w:val="20"/>
                <w:lang w:eastAsia="pt-BR"/>
              </w:rPr>
              <w:t xml:space="preserve">Atração Musical Artistas não consagrados  DJ com artistas Locais e Regionais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how com duração de 2 horas;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3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val="pt-PT"/>
              </w:rPr>
              <w:t>VALOR GLOBA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R$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 Global da Proposta: </w:t>
      </w:r>
      <w:r>
        <w:rPr>
          <w:rFonts w:cs="Arial" w:ascii="Arial" w:hAnsi="Arial"/>
          <w:b/>
          <w:sz w:val="24"/>
          <w:szCs w:val="24"/>
        </w:rPr>
        <w:t>R$ 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alidade da Proposta: </w:t>
      </w:r>
      <w:r>
        <w:rPr>
          <w:rFonts w:cs="Arial" w:ascii="Arial" w:hAnsi="Arial"/>
          <w:b/>
          <w:sz w:val="24"/>
          <w:szCs w:val="24"/>
        </w:rPr>
        <w:t>60 dia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pesas inerentes a impostos, tributos, contratação de pessoal e outros, correrão totalmente por conta da Empresa contratada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ão social; Nº do CNPJ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dereço Completo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mos nossa proposta conforme os requisitos, quantidades e características constantes do Termo de Referência, Anexo I, deste aviso de Dispensa de licit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Município de Inúbia paulista, _________ de __________ de 20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Assinatura do Responsável / Nome e CPF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.: Identificação, assinatura do representante legal e carimbo do CNPJ, se houver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5:37:00Z</dcterms:created>
  <dc:creator>karla morelli</dc:creator>
  <dc:description/>
  <cp:keywords/>
  <dc:language>en-US</dc:language>
  <cp:lastModifiedBy>Paula</cp:lastModifiedBy>
  <dcterms:modified xsi:type="dcterms:W3CDTF">2024-04-26T16:54:00Z</dcterms:modified>
  <cp:revision>4</cp:revision>
  <dc:subject/>
  <dc:title/>
</cp:coreProperties>
</file>